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6.06.17) 03-06.439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ветлоград    -    Краснодар    рег.    №    26.23.032/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468,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68,1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819"/>
        <w:gridCol w:w="5251"/>
      </w:tblGrid>
      <w:tr>
        <w:trPr>
          <w:trHeight w:val="57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8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0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5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1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8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377"/>
        <w:gridCol w:w="3693"/>
      </w:tblGrid>
      <w:tr>
        <w:trPr>
          <w:trHeight w:val="5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 w:cs="Times New Roman" w:ascii="Times New Roman" w:hAnsi="Times New Roman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7(М-29) «Кавказ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7(М-29) «Кавказ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388"/>
        <w:gridCol w:w="3682"/>
      </w:tblGrid>
      <w:tr>
        <w:trPr>
          <w:trHeight w:val="5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Южный обхо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7(М-29) «Кавказ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(М-29) «Кавказ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 w:cs="Times New Roman" w:ascii="Times New Roman" w:hAnsi="Times New Roman"/>
                <w:bCs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            «Ставрополь Изобильный Новоалександровск - Красногвардейско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1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1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     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134"/>
        <w:gridCol w:w="2410"/>
      </w:tblGrid>
      <w:tr>
        <w:trPr>
          <w:trHeight w:val="35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3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6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0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4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5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2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1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8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Medium Cond" w:hAnsi="Franklin Gothic Medium C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 w:cs="Franklin Gothic Medium Cond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0">
    <w:name w:val="Font Style30"/>
    <w:basedOn w:val="DefaultParagraphFont"/>
    <w:qFormat/>
    <w:rPr>
      <w:rFonts w:eastAsia="Times New Roman" w:cs="Franklin Gothic Medium Cond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4</Characters>
  <CharactersWithSpaces>4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5:44:00Z</dcterms:created>
  <dc:creator/>
  <dc:description/>
  <dc:language>en-US</dc:language>
  <cp:lastModifiedBy/>
  <dcterms:modified xsi:type="dcterms:W3CDTF">2017-07-24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